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메인이미지_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Main Image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s the function to register image on the main screen and to print out the registered image on the main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ccompanies functions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register, update, delete, inquire and inquire the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of main image for the purpose of registering the main image and reflecting it in the mai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Main image list inquiry: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inquire information defined as main image in the order of recent registration and reflect the result list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ai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>mai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nd view the registration resul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ai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the item of </w:t>
      </w:r>
      <w:r>
        <w:rPr>
          <w:rFonts w:eastAsia="굴림;Gulim" w:cs="굴림체" w:ascii="Verdana" w:hAnsi="Verdana"/>
          <w:kern w:val="0"/>
          <w:szCs w:val="20"/>
          <w:lang w:val="en"/>
        </w:rPr>
        <w:t>mai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ai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>mai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M</w:t>
      </w:r>
      <w:r>
        <w:rPr>
          <w:rFonts w:eastAsia="굴림;Gulim" w:cs="굴림체" w:ascii="Verdana" w:hAnsi="Verdana"/>
          <w:kern w:val="0"/>
          <w:szCs w:val="20"/>
          <w:lang w:val="en"/>
        </w:rPr>
        <w:t>ai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ed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mai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s expressed in the main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ain image management Package has direct functional dependency to the common package (cmm) of element technology onl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6994"/>
        <w:gridCol w:w="242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web.EgovMainImageController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 class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service.EgovMainImageService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nterface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service.impl.EgovMainImageServiceImpl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mplementation class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service.MainImage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Model class for main image management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service.MainImageVO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 class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msi.service.impl.MainImageDAO.jav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ta processing class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msi/EgovMainImageList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main image list inquiry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msi/EgovMainImageRegist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main image registration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msi/EgovMainImageUpdt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main image updat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msi/EgovMainImageView.jsp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registered main image reflection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msi/EgovMainImage_SQL_Mysql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ySQL based QUERY XML for main imag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msi/EgovMainImage_SQL_Oracle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Oracle based QUERY XML for main imag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msi/EgovMainImage_SQL_Tibero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Tibero based QUERY XML for main imag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msi/EgovMainImage_SQL_Altibase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Altibase based QUERY XML for main imag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com/uss/ion/msi/EgovMainImage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 for main image management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 generation Idgen XML for main image registr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6225" cy="78994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5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SI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MSI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6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egovMainImag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rategy"   ref="mainImageId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blockSize" 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"      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Name"  value="MSI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mainImageId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prefix" value="MSI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ipers" value="16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7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2056"/>
        <w:gridCol w:w="75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(English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ain Imag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MAINIMAGE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 image for main screen and manage the property information for providing the function of displaying registered image on the main scree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8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ain image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메인이미지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list inquiry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ain image list is inquired by 10 items per page. The paging consists of 10 pages. The condition of search is implemented by the role image nam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7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3321"/>
        <w:gridCol w:w="1923"/>
        <w:gridCol w:w="408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quiry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msi/selectMainImageList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MainImageList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mainImageDAO.selectMainImageList”,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mainImageDAO.selectMainIm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240" cy="16383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inquire the list of main image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new main image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Mai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메인이미지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Registration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register property information of main ima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2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3259"/>
        <w:gridCol w:w="1980"/>
        <w:gridCol w:w="318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msi/addViewMainImage.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ViewMainImag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msi/addMainImage.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MainImag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mainImageDAO.insertMainIm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4310" cy="298132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move to the main image list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new main image, enter the main image property and then register group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메인이미지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Main Image Update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hange and save the property information of main imag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3984"/>
        <w:gridCol w:w="1902"/>
        <w:gridCol w:w="375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 inquiry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msi/getMainImage.do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MainImage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mainImageDAO.selectMainImage”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msi/updtMainImage.do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MainImage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mainImageDAO.updateMainImage”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letion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msi/removeMainImageList.do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leteMainImage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mainImageDAO.deleteMainIm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Following screen is the same as the main image detail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8295" cy="300291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move to the main image list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update the main image property already registered, and update the main image information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Update button </w:t>
      </w:r>
      <w:r>
        <w:rPr>
          <w:rFonts w:eastAsia="굴림;Gulim" w:cs="굴림;Gulim" w:ascii="Verdana" w:hAnsi="Verdana"/>
          <w:kern w:val="0"/>
          <w:szCs w:val="20"/>
          <w:lang w:val="en"/>
        </w:rPr>
        <w:t>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delete the main image information already registered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 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47700;&#51064;&#51060;&#48120;&#51648;&#44288;&#47532;&amp;media=egovframework:com:v2:uss:&#47700;&#51064;&#51060;&#48120;&#51648;&#44288;&#47532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47700;&#51064;&#51060;&#48120;&#51648;&#44288;&#47532;&amp;media=egovframework:com:uss:ion:msi:mainscrimg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47700;&#51064;&#51060;&#48120;&#51648;&#44288;&#47532;&amp;media=egovframework:com:uss:ion:msi:mainimage-image0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47700;&#51064;&#51060;&#48120;&#51648;&#44288;&#47532;&amp;media=egovframework:com:uss:ion:msi:mainimage-image0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27:00Z</dcterms:created>
  <dc:creator>catholic</dc:creator>
  <dc:description/>
  <cp:keywords/>
  <dc:language>en-US</dc:language>
  <cp:lastModifiedBy>양은정</cp:lastModifiedBy>
  <dcterms:modified xsi:type="dcterms:W3CDTF">2012-03-23T06:48:00Z</dcterms:modified>
  <cp:revision>17</cp:revision>
  <dc:subject/>
  <dc:title>메인이미지 관리</dc:title>
</cp:coreProperties>
</file>